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23 de setiembre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154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sunto:        APRUEBA PARTICIPACIÓN EN REUNIÓN DE EVALUACIÓN DE PROCALIDAD – MG. IRENE PINTO FLORES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0, Ses. Ord. Nº 10-16 CC, del 22.09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Oficio N°  467-2016-UNS-FC-EAPE</w:t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0 adoptado en la sesión ordinaria N° 10-16, de Consejo  Consultivo de la Facultad de Ciencias, del 22.09.2016, que a la letra dice: </w:t>
      </w:r>
    </w:p>
    <w:p>
      <w:pPr>
        <w:pStyle w:val="Prrafodelista"/>
        <w:ind w:left="567" w:hanging="426"/>
        <w:jc w:val="both"/>
        <w:rPr>
          <w:rFonts w:ascii="Tahoma" w:hAnsi="Tahoma" w:eastAsia="Calibri" w:cs="Tahoma"/>
          <w:sz w:val="18"/>
          <w:szCs w:val="18"/>
          <w:lang w:val="es-PE" w:eastAsia="en-US"/>
        </w:rPr>
      </w:pPr>
      <w:r>
        <w:rPr>
          <w:rFonts w:eastAsia="Calibri" w:cs="Tahoma" w:ascii="Tahoma" w:hAnsi="Tahoma"/>
          <w:sz w:val="18"/>
          <w:szCs w:val="18"/>
          <w:lang w:val="es-PE" w:eastAsia="en-US"/>
        </w:rPr>
      </w:r>
    </w:p>
    <w:p>
      <w:pPr>
        <w:pStyle w:val="Prrafodelista"/>
        <w:ind w:left="567" w:hanging="567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1º  APROBAR, la participación de la Mg. IRENE PINTO FLORES, en su calidad de Presidenta Comité Interno de Autoevaluación de la EP de Enfermería, en la reunión de evaluación de PROCALIDAD a realizarse el día 27 de octubre de 2016 (de 08:00 am a 05:00pm) en la ciudad de Lima; EN CONSECUENCIA otórguesele licencia con goce de haber por el día indicado, pasajes, y viático, según la normatividad vigente.  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Prrafodelista"/>
        <w:ind w:left="567" w:hanging="567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val="es-PE"/>
        </w:rPr>
        <w:t xml:space="preserve">  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2° PROPONER, a Consejo Universitario para su ratificación  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2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26T16:15:00Z</cp:lastPrinted>
  <dcterms:modified xsi:type="dcterms:W3CDTF">2016-09-26T21:16:00Z</dcterms:modified>
  <cp:revision>67</cp:revision>
  <dc:subject/>
  <dc:title/>
</cp:coreProperties>
</file>